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Javaslat teljes szövegében olvasható cikkekre  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4  június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lnár László: Kepler, a kötéltáncos űrtávcső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Vibók: Femtoszekundomos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okor: A gravitációról – 2. rés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Hírek, eseményekből Lovas István, amihez hozzá kellene csatolni a másik két gyászbeszédet is (LovasBiro, LovasSailer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WWChar">
    <w:name w:val="WW-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59:00Z</dcterms:created>
  <dc:creator>MS-USER</dc:creator>
  <dc:description/>
  <dc:language>en-US</dc:language>
  <cp:lastModifiedBy>Tamas</cp:lastModifiedBy>
  <dcterms:modified xsi:type="dcterms:W3CDTF">2014-05-30T15:22:00Z</dcterms:modified>
  <cp:revision>5</cp:revision>
  <dc:subject/>
  <dc:title/>
</cp:coreProperties>
</file>