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Javaslat teljes szövegében olvasható cikkekre  </w:t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t xml:space="preserve"> </w:t>
      </w:r>
    </w:p>
    <w:p>
      <w:pPr>
        <w:pStyle w:val="Normal"/>
        <w:autoSpaceDE w:val="false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014  szeptember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Rácz Judit Nándori István: Lázterápia mágneses nanorészecskékkel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Janosov Milán, Kozma Péter: A jelölésmentes bioérzékelés…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Oláh Éva Mária: Részecskefizika tanítása…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Stonawski Tamás: Felhők magasságának méré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42:00Z</dcterms:created>
  <dc:creator>MS-USER</dc:creator>
  <dc:description/>
  <cp:keywords/>
  <dc:language>en-US</dc:language>
  <cp:lastModifiedBy>MS-USER</cp:lastModifiedBy>
  <dcterms:modified xsi:type="dcterms:W3CDTF">2014-08-27T08:52:00Z</dcterms:modified>
  <cp:revision>3</cp:revision>
  <dc:subject/>
  <dc:title/>
</cp:coreProperties>
</file>